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5 сентября 2012г.  № 36/5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 от 27.12.2011 №29/66 «О бюджете муниципального образования г.Владикавказ на 2012 год и на плановый период  2013 и 2014 гг.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Ф,  Законом Республики Северная Осетия-Алания №24-РЗ от 25 апреля 2006 года «О местном самоуправлении в Республике Северная Осетия-Алания», «Положением о бюджетном процессе в муниципальном образовании г.Владикавказ», утвержденным решением Собрания представителей г.Владикавказ №8/67 от 27 октября 2009 года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 тридцать шестая сессия Собрания представителей г.Владикавказ  </w:t>
      </w:r>
      <w:r>
        <w:rPr>
          <w:b/>
          <w:sz w:val="26"/>
          <w:szCs w:val="26"/>
        </w:rPr>
        <w:t>р е ш а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27.12.2011 №29/66 «О бюджете муниципального образования г.Владикавказ на 2012 год и на плановый период 2013 и 2014 гг.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3 559 967,6 тыс.рублей с учетом средств, получаемых из республиканского бюджета по разделу «Безвозмездные поступления» в сумме 1 473 081,4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3 903 538,4 тыс.рублей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муниципального образования г.Владикавказ на 2012 год согласно приложению №1к настоящему Решению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6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распределение бюджетных ассигнований на 2012 год по разделам и подразделам, целевым статьям и видам расходов классификации расходов бюджета муниципального образования г.Владикавказ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2 год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на реализацию муниципальных целевых программ на 2012 год согласно приложению №4 к настоящему Решению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татью 13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Утвердить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раздела «Другие вопросы в области национальной экономики» раздела «Национальная экономика» функциональной классификации расходов бюджета субсидии Фонду микрофинансирования администрации местного самоуправления г.Владикавказа в сумме 4 000 тыс.рублей в рамках муниципальной целевой программы «Поддержка малого и среднего предпринимательства г.Владикавказа в 2012 г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раздела «Другие вопросы в области образования» раздела «Образование» функциональной классификации расходов бюджета субсидии в сумме 3 916,5 тыс. рублей ВМУП «Комбинат школьного питания» на возмещение затрат, связанных с организацией питания детей из малообеспеченных социально незащищеных семей в муниципальных общеобразовательных учреждениях г.Владикавказ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Настоящее решение вступает в силу со дня его </w:t>
      </w:r>
      <w:r>
        <w:rPr>
          <w:sz w:val="26"/>
          <w:szCs w:val="26"/>
        </w:rPr>
        <w:t xml:space="preserve">официального </w:t>
      </w:r>
      <w:r>
        <w:rPr>
          <w:rStyle w:val="Emphasis"/>
          <w:i w:val="false"/>
          <w:sz w:val="26"/>
          <w:szCs w:val="26"/>
        </w:rPr>
        <w:t>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>Статья 3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ab/>
      </w:r>
      <w:r>
        <w:rPr>
          <w:sz w:val="26"/>
          <w:szCs w:val="26"/>
        </w:rPr>
        <w:t xml:space="preserve"> </w:t>
      </w:r>
      <w:r>
        <w:rPr>
          <w:rStyle w:val="Emphasis"/>
          <w:i w:val="false"/>
          <w:iCs w:val="false"/>
          <w:sz w:val="26"/>
          <w:szCs w:val="26"/>
        </w:rPr>
        <w:t xml:space="preserve">Настоящее решение подлежит </w:t>
      </w:r>
      <w:r>
        <w:rPr>
          <w:sz w:val="26"/>
          <w:szCs w:val="26"/>
        </w:rPr>
        <w:t xml:space="preserve">официальному </w:t>
      </w:r>
      <w:r>
        <w:rPr>
          <w:rStyle w:val="Emphasis"/>
          <w:i w:val="false"/>
          <w:iCs w:val="false"/>
          <w:sz w:val="26"/>
          <w:szCs w:val="26"/>
        </w:rPr>
        <w:t>опубликованию в газете «Владикавказ».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Б. Ико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926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31:00Z</dcterms:created>
  <dc:creator>User</dc:creator>
  <dc:description/>
  <cp:keywords/>
  <dc:language>en-US</dc:language>
  <cp:lastModifiedBy>User</cp:lastModifiedBy>
  <cp:lastPrinted>2012-09-25T17:12:00Z</cp:lastPrinted>
  <dcterms:modified xsi:type="dcterms:W3CDTF">2012-09-25T14:13:00Z</dcterms:modified>
  <cp:revision>111</cp:revision>
  <dc:subject/>
  <dc:title/>
</cp:coreProperties>
</file>